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autoSpaceDE w:val="fals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 «__» _______ 202_ г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</w:t>
      </w:r>
      <w:r>
        <w:rPr>
          <w:bCs/>
          <w:sz w:val="24"/>
          <w:szCs w:val="24"/>
        </w:rPr>
        <w:t>(_______________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_____________________________, действующего на основании _____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 20 от 20.02.2021г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И УСЛОВИЯ ДОГОВО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обязуется выполнить, а «Заказчик» обязуется принять и оплатить в сроки и в порядке, установленном настоящим Договором, услуги, определенные  в Приложении №1 к настоящему договору, а именно: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Услуги по подготовке к поверке, поверке весоизмерительных средств измерений.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/>
      </w:pPr>
      <w:r>
        <w:rPr>
          <w:sz w:val="24"/>
          <w:szCs w:val="24"/>
        </w:rPr>
        <w:t xml:space="preserve">Перечень оборудования и требования к выполняемым работам указаны в Техническом задании (Приложение №1 к настоящему договору).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обеспечивает предоставление услуг по подготовке к поверке, поверке  СИ, оформление свидетельств о поверке установленного образца, либо оформления паспортов на СИ с отметкой о поверке в соответствии с требованиями Федерального закона "Об обеспечении единства измерений" от 26.06.2008 N 102-ФЗ, приказом Минпромторга России от  31.07.2020 № 2510 «Об утверждении порядка проведения поверки средств измерений, требований к знаку поверки и содержанию свидетельств о поверке» и в соответствии требованиями НД на поверку СИ. 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поставляет «Заказчику» товар и услуги свободным от любых прав третьих ли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СЧЕТОВ И СТОИМОСТЬ РАБОТ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Стоимость Услуг по настоящему Договору определяется на основании утвержденных Сторонами единичных расценок, являющихся неотъемлемой частью настоящего Договора (Приложение №2 к настоящему договору) и фактического количества оказанных услуг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ая стоимость Услуг по настоящему договору на момент заключения договора, составляет ______________(________) рублей. В том числе НДС (___%) __________рублей.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>Расчет за услуги «Исполнителю» осуществляется в безналичной форме расчетов путем  перечисления «Заказчиком» денежных средств на расчетный счет «Исполнителя», указанный в договоре.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чет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ов и счетов-фактур «Исполнителем»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той исполнения платежного обязательства по настоящему Договору считается дата принятия к исполнению банком «Заказчика» соответствующего платежного пору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СТОРОН</w:t>
      </w:r>
    </w:p>
    <w:p>
      <w:pPr>
        <w:pStyle w:val="TextBody"/>
        <w:rPr/>
      </w:pPr>
      <w:r>
        <w:rPr>
          <w:sz w:val="24"/>
          <w:szCs w:val="24"/>
        </w:rPr>
        <w:t>3.1. «Заказчик» обязуется: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4"/>
          <w:szCs w:val="24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numPr>
          <w:ilvl w:val="2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«Исполнитель»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3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роки выполнения услуг - согласно требованиям</w:t>
      </w:r>
      <w:r>
        <w:rPr/>
        <w:t xml:space="preserve"> </w:t>
      </w:r>
      <w:r>
        <w:rPr>
          <w:sz w:val="24"/>
          <w:szCs w:val="24"/>
        </w:rPr>
        <w:t>Технического задания (Приложение №1 к настоящему договору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РЯДОК СДАЧИ И ПРИЕМКИ РАБОТ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формление результатов поверки  проводится в соответствии с требованиями Федерального закона от 26.06.2008 № 102- ФЗ «Об обеспечении единства измерений», приказом Минпромторга России от 31.07.2020 № 2510 «Об утверждении порядка  проведения поверки средств измерений, требований к знаку поверки и содержанию свидетельств о поверке» и в соответствии требованиям НД на поверку СИ, калибровки – в соответствии с РМГ120-2013 «ГСИ. Общие требования к выполнению калибровочных работ»,  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</w:rPr>
        <w:t>Результаты поверки средств измерений публикуются Исполнителем в Федеральном информационном фонде по обеспечению единства измерений.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</w:rPr>
        <w:t>Срочное оказание услуг производится по заявке Заказчика, согласованной с Исполнителем, при наличии технической возможности в срок от одного до трех рабочих дней с оплатой в соответствии с тарифами «Исполнителя» на оказание услуг в области обеспечения единства измерен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НАЛОГОВАЯ ОГОВОРК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7.1. Исполнитель гарантирует, что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7.1 настоящего договора, и это повлечет: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7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4. Указанные в п. 7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</w:rPr>
        <w:t>7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spacing w:lineRule="auto" w:line="256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7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7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jc w:val="center"/>
        <w:rPr>
          <w:rFonts w:eastAsia="Liberation Mono;Courier New" w:cs="Liberation Mono;Courier New"/>
          <w:b/>
          <w:b/>
          <w:sz w:val="24"/>
          <w:szCs w:val="24"/>
          <w:lang w:val="en-US" w:eastAsia="en-US"/>
        </w:rPr>
      </w:pPr>
      <w:r>
        <w:rPr>
          <w:rFonts w:eastAsia="Liberation Mono;Courier New" w:cs="Liberation Mono;Courier New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1. Исполнитель не вправе передавать свои права (требования) по настоящему Договору третьим          лицам, без письменного на то согласия Заказч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6. К настоящему договору прилагается и является его неотъемлемой частью:</w:t>
      </w:r>
    </w:p>
    <w:p>
      <w:pPr>
        <w:pStyle w:val="Normal"/>
        <w:widowControl w:val="false"/>
        <w:autoSpaceDE w:val="false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поверке  весоизмерительных средств измерения для нужд ООО «Самарские коммунальные системы» на 2024 год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Калькуляция услуг и единичные расценки на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9. СРОК ДЕЙСТВИЯ ДОГОВОРА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1. Договор вступает в силу с даты его подписания и действует по 31.12.2024 г., но в любом случае до полного исполнения Сторонами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2. Договор составлен в двух экземплярах, имеющих равную юридическую силу, на двух листах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3. Пролонгация Договора возможна по взаимному согласованию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РЕКВИЗИТЫ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rPr/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Н: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ПП: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righ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 для корреспонденции в Российской Федерации (с индексом):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left="72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___________________/_______________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услуг и единичные расценки на  2024 г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1276"/>
        <w:gridCol w:w="1217"/>
        <w:gridCol w:w="1360"/>
        <w:gridCol w:w="1526"/>
        <w:gridCol w:w="1138"/>
      </w:tblGrid>
      <w:tr>
        <w:trPr>
          <w:trHeight w:val="6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тип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 работ</w:t>
            </w:r>
          </w:p>
        </w:tc>
        <w:tc>
          <w:tcPr>
            <w:tcW w:w="15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за ед.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услуги,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 с НДС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0%) в рубля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учетом транспортных расходов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 НДС (20%) в рублях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товарные шкальные РП-3Ш13М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 платформенные передвижные гирные  РП3Г13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рычажные РП-150Ш-13 РП 30  15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астольные циферблатные РН-6Ц13У РН6Ц13У, РН-3Ц13У 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и условные Г-5 КТ 5 М2, М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товарные шкальные   РП-2Ш13Б РП-1Ш, РП-2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товарные РП-200Ш13 РП 30  15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ы рычажные настольные цифровые РН10Ц13У РН-10Ц13У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товарные шкальные  РП-500Ш13 РП500Ш13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платформенные ЕВ1-30  ЕВ1 - до 3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еавтоматического действия платформенные ВСП-4-3010-2 ВСП4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крановые КВ - 3000К - 4 (НФС-2) К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электронные TB-S-200.2-A3 (Сов. Армии) ТВ с НПВ от 150 до 6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ДПУ-20-1-У (НФС-2) ДП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типа  JW-1 JW-1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ы неавтоматического действия HR-AG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еавтоматического действия  EK-600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Vibra AB 1202 RC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СВ-602 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квадрантные  ВЛКТ-500г-М ВЛК-500г, ВЛКТ-500г, ВЛКТ-2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ВЛТЭ-500 ВЛТЭ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ВЛТЭ-1100 ВЛТЭ 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электронные  СЕ-224-С СЕ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 ВЛ-210 ВЛ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равноплечие ВЛР-200г-М ВЛР-200г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 ВМ 512 М-П ВМ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аналитические HR-250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электронные AJH-2200CE AJCE/AJH-CE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ы неавтоматического действия Cr-2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аналитические  HR-250 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электронные ACOM JW-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ы электронные лабораторные HCB-602H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электронные Scout Pro SPS 601F Scout Pro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еавтоматического действия АВ1202  RC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100г класса точности F2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100 г класса точности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200 г класс Е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алибровочная 500 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граммовых гирь 2 класса Г-2-210 Г-2-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иря калибровочная 200 г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алибровочная 200 г Е2 КТ Е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  OHAUS КТ E2 CAL.W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алибровочная  1 к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иб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ласса 500  г точности F2 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ласса 500  г точности F1 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ер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типа  JW-1 JW-1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квадрантные  ВЛКТ-500г-М ВЛК-500г, ВЛКТ-500г, ВЛКТ-2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ВЛТЭ-500 ВЛТЭ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электронные  СЕ-224-С СЕ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ораторные  ВЛ-210 ВЛ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равноплечие ВЛР-200г-М ВЛР-200г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 ВМ 512 М-П ВМ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аналитические HR-250AZG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лабораторные электронные AJH-2200CE AJCE/AJH-CE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неавтоматического действия Cr-200 (№ 14258417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электронные Scout Pro SPS 601F Scout Pro с НПВ до 1000 г Специальный К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Заказч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товарные шкальные РП-3Ш13М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 платформенные передвижные гирные  РП3Г13 ВП от 600 до 5000 к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100г класса точности F2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100г класса точности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алибровочная 500 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граммовых гирь 2 класса Г-2-210 Г-2-2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ря калибровочня  OHAUS КТ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алибровочная  1 кг F1 КТ F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ря класса 500  г точности F2  КТ F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стировк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ка Исполнителя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с НДС (20%) в рубл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__________________.</w:t>
            </w:r>
          </w:p>
        </w:tc>
        <w:tc>
          <w:tcPr>
            <w:tcW w:w="1842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firstLine="14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50:00Z</dcterms:created>
  <dc:creator>Константин</dc:creator>
  <dc:description/>
  <dc:language>en-US</dc:language>
  <cp:lastModifiedBy>Яковлев Игорь Евгеньевич</cp:lastModifiedBy>
  <cp:lastPrinted>2014-04-04T14:07:00Z</cp:lastPrinted>
  <dcterms:modified xsi:type="dcterms:W3CDTF">2023-10-11T06:33:00Z</dcterms:modified>
  <cp:revision>8</cp:revision>
  <dc:subject/>
  <dc:title>Д О Г О В О Р   N 2/98</dc:title>
</cp:coreProperties>
</file>